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22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 июля 2021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ыделении специальных мест для размещения 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выборных печатных агитационных материало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частью 7 статьи 54 Федерального закона                                               от 12 июня 2002 года № 67-ФЗ «Об основных гарантиях избирательных прав и права на участие в референдуме граждан Российской Федерации», частью 9 статьи 68 Федерального закона от 22 февраля 2014 года № 20-ФЗ «О выборах депутатов Государственной Думы Федерального Собрания Российской                  Федерации», частью 8 статьи 64 Избирательного кодекса Республики                    Татарстан, в целях обеспечения проведения выборов депутатов Государственной Думы Федерального Собрания Российской Федерации восьмого созыва, депутата Государственного Совета Республики Татарстан шестого созыва                   по Студенческому одномандатному избирательному округу № 24 и депутата Нижнекамского городского Совета Республики Татарстан четвертого созыва, исполнительный комитет города Нижнекамска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ыделить специальные места для размещения предвыборных печатных агитационных материалов на территории избирательных участков города                  Нижнекамска, согласно приложению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города Нижнекам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                         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,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начальник отдела жилищной политики                                    Е.С. Митрошенко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исполнительного комитета  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7.2021 № 22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 для размещения предвыборных печатных агитацио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ов на территории избирательных участков города Нижнекамск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Лагун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5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Химиков,2» (нечетная сторона)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ркад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0 лет Победы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туденческ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дворе Корабельная, 30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втогород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Химиков, 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6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6 квартал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УВД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7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Гостиница Кам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пр. Стро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0 лет Победы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Тихая алле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ая остановка в пос. Строител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№ 5 (жилые дома № 1-6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ЦРБ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ельхозуправлени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портивн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тро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Рын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Корабельн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ттракцион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Вахитова» (возле домов № 14, 16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К Чулпан» (нечетная сторона)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центр д/у № 17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К «Шинни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10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Вахитова, 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Эласти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Каймано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Анса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К Чулпан» (четная сторона)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Шинников» (дома № 61, 47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Гимназия» (четная сторона)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19 мкр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Бызо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Шифалы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урадьян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20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центр д/у № 10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центры во дворе домов № 8а, 18а по ул. Мурадьян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Универсам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17 мкр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центры во дворе домов № 7б, 11, 17 по ул. Бызо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ир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Дом быт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ира, 43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кБарсБан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олодежн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ююмбик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28 микрорайон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Дом спортсмен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ир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ира, 43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22 мкр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городская больниц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к Чишм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Дом спортсмен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Чулман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Кирпичный завод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втогород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Юност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квер Лемаева» (со стороны кинотеатра «Джалиль»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Городской  парк» (со стороны дома № 68 по пр. Химико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Чабьинск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11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Гагарин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Вахитова,7» (четная сторона)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Вахитова,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Менделеева,1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Лесна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Гимназия» (нечетная сторона)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пр. Химиков 11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19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22 мкр.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ул. Чулман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Строителей 52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Баки Урманч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Институ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Прокуратур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Автовокзал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Вещевой рын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Вахитова,7» (нечетная сторона)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Гайнуллина 10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ая  сторона  стенда  на  детской  площадке  дома  №  5  по  улице  Шинник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группа подросткового клуба «Юный техник» дома № 5 по улице Шинник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а ЦТП рядом с домом № 5а по улице Чабьинская.</w:t>
            </w:r>
          </w:p>
        </w:tc>
      </w:tr>
      <w:tr>
        <w:trPr>
          <w:trHeight w:val="423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формационные стенды в холлах следующих детских дошкольных образовательных учреждений города Нижнекамска:</w:t>
            </w:r>
          </w:p>
        </w:tc>
      </w:tr>
      <w:tr>
        <w:trPr>
          <w:trHeight w:val="231" w:hRule="atLeast"/>
        </w:trPr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 по адресу: г. Нижнекамск, Химиков, 34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 по адресу: г. Нижнекамск, Строителей, 21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 по адресу: г. Нижнекамск, Юности, 6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 по адресу: г. Нижнекамск, Бызова, 5б;</w:t>
            </w:r>
          </w:p>
        </w:tc>
      </w:tr>
      <w:tr>
        <w:trPr>
          <w:trHeight w:val="165" w:hRule="atLeast"/>
        </w:trPr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9 по адресу: г. Нижнекамск, 50 лет Октября, 17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1 по адресу: г. Нижнекамск, Вокзальная, 4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2 по адресу: г. Нижнекамск, Вокзальная, 8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3 по адресу: г. Нижнекамск, Вокзальная, 12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4 по адресу: г. Нижнекамск, Юности, 24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5 по адресу: г. Нижнекамск, Юности, 19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6 по адресу: г. Нижнекамск, Корабельная, 20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7 по адресу: г. Нижнекамск, Тукая, 35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19 по адресу: г. Нижнекамск, Химиков, 68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22 по адресу: г. Нижнекамск, Химиков 68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23 по адресу: г. Нижнекамск, Вахитова, 31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24 по адресу: г. Нижнекамск, Гагарина, 5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25 по адресу: г. Нижнекамск, Вахитова, 15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29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Химиков, 94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1 по адресу: г. Нижнекамск, Гагарина, 29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2 по адресу: г. Нижнекамск, Химиков, 110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33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Юности, 36В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4 по адресу: г. Нижнекамск, Кайманова, 10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35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Химиков, 83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6 по адресу: г. Нижнекамск, Вахитова, 2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7 по адресу: г. Нижнекамск, Спортивная, 3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39 по адресу: г. Нижнекамск, Химиков, 12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40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Юности, 31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1 по адресу: г. Нижнекамск, Гагарина, 50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2 по адресу: г. Нижнекамск, Гагарина, 50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3 по адресу: г. Нижнекамск, Строителей, 32Б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44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Строителей, 32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5 по адресу: г. Нижнекамск, Бызова, 8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7 по адресу: г. Нижнекамск, Юности, 35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49 по адресу: г. Нижнекамск, Шинников, 75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50 по адресу: г. Нижнекамск, Вахитова, 6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53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Мурадьяна, 2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57 по адресу: г. Нижнекамск, Мурадьяна, 36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58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Вахитова, 14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60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Вахитова, 16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61 по адресу: г. Нижнекамск, Бызова, 17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63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Бызова, 5В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64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Мира, 9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66 по адресу: г. Нижнекамск, Химиков, 93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с № 67 </w:t>
            </w:r>
            <w:r>
              <w:rPr>
                <w:sz w:val="28"/>
                <w:szCs w:val="28"/>
              </w:rPr>
              <w:t>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Лесная, 55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68 по адресу: г. Нижнекамск, Шинников, 44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69 по адресу: г. Нижнекамск, Лесная, 37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0 по адресу: г. Нижнекамск, Химиков, 101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1 по адресу: г. Нижнекамск, Мира, 21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с № 72</w:t>
            </w:r>
            <w:r>
              <w:rPr>
                <w:sz w:val="28"/>
                <w:szCs w:val="28"/>
              </w:rPr>
              <w:t xml:space="preserve"> 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Мира, 41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3 по адресу: г. Нижнекамск, Мира, 39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4 по адресу: г. Нижнекамск, Б.Урманче, 16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5 по адресу: г. Нижнекамск, Мира, 17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с № 76</w:t>
            </w:r>
            <w:r>
              <w:rPr>
                <w:sz w:val="28"/>
                <w:szCs w:val="28"/>
              </w:rPr>
              <w:t xml:space="preserve"> 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Б.Урманче, 26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7 по адресу: г. Нижнекамск, Шинников, 11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78 по адресу: г. Нижнекамск, Шинников, 29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0 по адресу: г. Нижнекамск, Б.Урманче, 29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2 по адресу: г. Нижнекамск, Химиков, 55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с № 83</w:t>
            </w:r>
            <w:r>
              <w:rPr>
                <w:sz w:val="28"/>
                <w:szCs w:val="28"/>
              </w:rPr>
              <w:t xml:space="preserve"> по адресу: г. Нижнекамск,</w:t>
            </w:r>
            <w:r>
              <w:rPr>
                <w:color w:val="000000"/>
                <w:sz w:val="28"/>
                <w:szCs w:val="28"/>
              </w:rPr>
              <w:t xml:space="preserve"> Б.Урманче, 5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4 по адресу: г. Нижнекамск, Мира, 34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6 по адресу: г. Нижнекамск, Мира, 50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7 по адресу: г. Нижнекамск, Сююмбике, 54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8 по адресу: г. Нижнекамск, Мира, 12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89 по адресу: г. Нижнекамск, Спортивная, 18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д/с №90 по адресу: г. Нижнекамск, Менделеева, 3а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Р-д/с №91 по адресу: г. Нижнекамск, Мира, 66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Р-д/с №92  по адресу: г. Нижнекамск, Мира, 99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93 по адресу: г. Нижнекамск, Мира, 113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 94 по адресу: г. Нижнекамск, Строителей, 68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7"/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SimSun;宋体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14:00Z</dcterms:created>
  <dc:creator>Прав отдел</dc:creator>
  <dc:description/>
  <cp:keywords/>
  <dc:language>en-US</dc:language>
  <cp:lastModifiedBy>User</cp:lastModifiedBy>
  <cp:lastPrinted>2021-07-22T13:14:00Z</cp:lastPrinted>
  <dcterms:modified xsi:type="dcterms:W3CDTF">2021-07-27T08:51:00Z</dcterms:modified>
  <cp:revision>4</cp:revision>
  <dc:subject/>
  <dc:title>руководитель исполнительного комитета Нижнекамского муниципального района Республики Татарстан</dc:title>
</cp:coreProperties>
</file>